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IRCRAFT STABILITY AND CONTR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6606"/>
        <w:gridCol w:w="1170"/>
        <w:gridCol w:w="990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rive an expression for the wing contribution to the pitching moment of an aircraft about center of gra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 wing body model is tested in a subsonic wind tunnel. The lift is found to be zero at a geometric α = -1.5º .At α = 5º, the C</w:t>
            </w:r>
            <w:r>
              <w:rPr>
                <w:vertAlign w:val="subscript"/>
              </w:rPr>
              <w:t>L</w:t>
            </w:r>
            <w:r>
              <w:rPr/>
              <w:t xml:space="preserve"> is measured as 0.52. Also at α = 1º and 7.88º, the C</w:t>
            </w:r>
            <w:r>
              <w:rPr>
                <w:vertAlign w:val="subscript"/>
              </w:rPr>
              <w:t>Mcg</w:t>
            </w:r>
            <w:r>
              <w:rPr/>
              <w:t xml:space="preserve"> are measured as -0.01 and 0.05 respectively. The c.g is located at 0.35 C. calculate the location of Aerodynamic Center and the value of C</w:t>
            </w:r>
            <w:r>
              <w:rPr>
                <w:vertAlign w:val="subscript"/>
              </w:rPr>
              <w:t>Mac,wb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-Roman;Times New Roman" w:ascii="Times-Roman;Times New Roman" w:hAnsi="Times-Roman;Times New Roman"/>
              </w:rPr>
              <w:t>Why the airplane is considered as a dynamic system in six degrees of freedo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cribe the criteria for longitudinal static stability. Explain the contributions of fuselage and nacelles to Cmcg and Cmα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stinguish between static and dynamic stabil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The dynamic pressure over tail is different from the free stream dynamic pressure. True/False. Justify your answ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Briefly explain the methods used to improve the stick force gradi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various types of aerodynamic balancing of a control surface with neat sketch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fferentiate Stick fixed and Stick free longitudinal stabil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en-IN" w:eastAsia="en-IN"/>
              </w:rPr>
              <w:t>For an airplane the pitching moment co-efficient is given by the following expression when c.g. lies at 0.25 c. C</w:t>
            </w:r>
            <w:r>
              <w:rPr>
                <w:sz w:val="28"/>
                <w:vertAlign w:val="subscript"/>
                <w:lang w:val="en-IN" w:eastAsia="en-IN"/>
              </w:rPr>
              <w:t xml:space="preserve">mcg </w:t>
            </w:r>
            <w:r>
              <w:rPr>
                <w:lang w:val="en-IN" w:eastAsia="en-IN"/>
              </w:rPr>
              <w:t>= 0.05- 0.10C</w:t>
            </w:r>
            <w:r>
              <w:rPr>
                <w:vertAlign w:val="subscript"/>
                <w:lang w:val="en-IN" w:eastAsia="en-IN"/>
              </w:rPr>
              <w:t>L</w:t>
            </w:r>
            <w:r>
              <w:rPr>
                <w:lang w:val="en-IN" w:eastAsia="en-IN"/>
              </w:rPr>
              <w:t>-0.01δe where δe is in degrees. Determine the following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Is the airplane statically stable? Justify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hat is the static margin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hat is the location of neutral point stick fixed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en-IN" w:eastAsia="en-IN"/>
              </w:rPr>
              <w:t>What is the value of C</w:t>
            </w:r>
            <w:r>
              <w:rPr>
                <w:vertAlign w:val="subscript"/>
                <w:lang w:val="en-IN" w:eastAsia="en-IN"/>
              </w:rPr>
              <w:t>L</w:t>
            </w:r>
            <w:r>
              <w:rPr>
                <w:lang w:val="en-IN" w:eastAsia="en-IN"/>
              </w:rPr>
              <w:t xml:space="preserve"> for which equilibrium is achieved with zero elevator deflection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lang w:val="en-IN" w:eastAsia="en-IN"/>
              </w:rPr>
              <w:t>What is the value of elevator effectiveness (C</w:t>
            </w:r>
            <w:r>
              <w:rPr>
                <w:sz w:val="28"/>
                <w:vertAlign w:val="subscript"/>
                <w:lang w:val="en-IN" w:eastAsia="en-IN"/>
              </w:rPr>
              <w:t>mδ</w:t>
            </w:r>
            <w:r>
              <w:rPr>
                <w:lang w:val="en-IN" w:eastAsia="en-IN"/>
              </w:rPr>
              <w:t>)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If the elevator deflection is limited to ± 25º, locate the most forward c.g. location for which trim is obtained at C</w:t>
            </w:r>
            <w:r>
              <w:rPr>
                <w:vertAlign w:val="subscript"/>
                <w:lang w:val="en-IN" w:eastAsia="en-IN"/>
              </w:rPr>
              <w:t>L</w:t>
            </w:r>
            <w:r>
              <w:rPr>
                <w:lang w:val="en-IN" w:eastAsia="en-IN"/>
              </w:rPr>
              <w:t>=1.5 in free 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rite a brief note on Elevator hinge mo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effect of dihedral on static lateral stability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Briefly explain the contribution of fuselage and </w:t>
            </w:r>
            <w:r>
              <w:rPr>
                <w:bCs/>
              </w:rPr>
              <w:t>vertical tail</w:t>
            </w:r>
            <w:r>
              <w:rPr/>
              <w:t xml:space="preserve"> on static lateral st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Based on strip theory derive an expression for aileron control p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scuss briefly on: Aileron reversal and Adverse y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scuss in detail the contribution of various components of the airplane on static directional st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cribe in detail basic requirements of the rud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phenomenon of rudder lock and methods to prevent rudder l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: Weather cocking effect and One engine inoperative cond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iscuss in detail the phenomena of autorotation and spin and explain how the pilot can recover from that situation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stability derivatives in longitudinal 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: Dutch roll and Spiral inst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08:00Z</dcterms:created>
  <dc:creator>Ku</dc:creator>
  <dc:description/>
  <cp:keywords/>
  <dc:language>en-US</dc:language>
  <cp:lastModifiedBy>Admin</cp:lastModifiedBy>
  <cp:lastPrinted>2018-02-03T11:15:00Z</cp:lastPrinted>
  <dcterms:modified xsi:type="dcterms:W3CDTF">2018-11-23T05:08:00Z</dcterms:modified>
  <cp:revision>163</cp:revision>
  <dc:subject/>
  <dc:title/>
</cp:coreProperties>
</file>